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Lesson Template for use with Curriculum Crafter®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deled after the </w:t>
      </w:r>
      <w:hyperlink r:id="rId2">
        <w:r>
          <w:rPr>
            <w:rStyle w:val="InternetLink"/>
            <w:sz w:val="28"/>
            <w:szCs w:val="28"/>
          </w:rPr>
          <w:t>Macomb E3T</w:t>
        </w:r>
      </w:hyperlink>
      <w:r>
        <w:rPr>
          <w:sz w:val="28"/>
          <w:szCs w:val="28"/>
        </w:rPr>
        <w:t xml:space="preserve"> Project Lesson Desig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esson Opening (Engagement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 engagement is a critical component of any lesson. A good lesson opening will promote curiosity, expose student thinking and begin to develop connections between past experiences and new learning opportunitie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xploration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ents need the opportunity to engage in inquiry based learning activities, leveled to meet the varied needs of each learner. Exploration activities provide a low threat environment where students can apply prior knowledge, explore new concepts, and develop ideas about the essential ques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heck for Understanding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ative assessment is critical to good instruction. Both the learner and the instructor gain valuable information from low threat assessment that occurs while instruction is still ongoing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xplanation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the explanation phase teachers help students expand their emerging understanding of the learning target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xtended Practic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nce students have become comfortable with the content, teachers need to challenge and extend students’ conceptual understanding and skill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Lesson Plan for:   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187960</wp:posOffset>
                </wp:positionV>
                <wp:extent cx="565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Content Area: 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03835</wp:posOffset>
                </wp:positionV>
                <wp:extent cx="5657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Date Ranges:  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210820</wp:posOffset>
                </wp:positionV>
                <wp:extent cx="5514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Lesson Objective(s):  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26695</wp:posOffset>
                </wp:positionV>
                <wp:extent cx="6715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243205</wp:posOffset>
                </wp:positionV>
                <wp:extent cx="5514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Lesson Standards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esson Opening (Engagement)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xploratio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heck for Understandin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xplanatio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Extended Practice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**Reteaching/Differentiatio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3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6:51:00Z</dcterms:created>
  <dc:creator>markraffler</dc:creator>
  <dc:description/>
  <cp:keywords/>
  <dc:language>en-US</dc:language>
  <cp:lastModifiedBy>Patricia Ward</cp:lastModifiedBy>
  <dcterms:modified xsi:type="dcterms:W3CDTF">2012-08-04T16:51:00Z</dcterms:modified>
  <cp:revision>2</cp:revision>
  <dc:subject/>
  <dc:title/>
</cp:coreProperties>
</file>